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1"/>
        <w:rPr>
          <w:rFonts w:ascii="Times New Roman" w:hAnsi="Times New Roman" w:cs="Times New Roman"/>
          <w:sz w:val="26"/>
          <w:szCs w:val="26"/>
        </w:rPr>
      </w:pPr>
      <w:bookmarkStart w:id="0" w:name="Par260"/>
      <w:bookmarkStart w:id="1" w:name="Par321"/>
      <w:bookmarkEnd w:id="0"/>
      <w:bookmarkEnd w:id="1"/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Железногорск от 07.04.2017 № 65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6</w:t>
      </w:r>
    </w:p>
    <w:p>
      <w:pPr>
        <w:pStyle w:val="Normal"/>
        <w:widowControl w:val="false"/>
        <w:autoSpaceDE w:val="false"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ложению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bookmarkStart w:id="2" w:name="Par324"/>
      <w:bookmarkEnd w:id="2"/>
      <w:r>
        <w:rPr>
          <w:rFonts w:cs="Times New Roman" w:ascii="Times New Roman" w:hAnsi="Times New Roman"/>
          <w:bCs/>
          <w:sz w:val="26"/>
          <w:szCs w:val="26"/>
        </w:rPr>
        <w:t xml:space="preserve">Критерии оценки результативности и качества деятельности автономного учреждения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для установления руководителю выплат за важность выполняемой работы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степень самостоятельности и ответственности при выполнении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вленных задач, за качество выполняемых рабо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0"/>
        <w:gridCol w:w="1984"/>
        <w:gridCol w:w="4536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итерия оценки результативности и качества деятельности автономного учре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ритерия оценки результативности и качества деятельности автономного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т оклада (должност-ного оклада), %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ar335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Выплаты за важность выполняемой работы, степень самостоятельности и ответственность при выполнении поставленных задач</w:t>
            </w:r>
          </w:p>
        </w:tc>
      </w:tr>
      <w:tr>
        <w:trPr>
          <w:trHeight w:val="828" w:hRule="atLeast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финансово-экономической деятельности автономного учре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осроченной кредиторской и дебиторской задолженности на конец отчетного кварт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актов нарушения использования бюджетных средств 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щение перерасхода энергоресурсов в сравнении с установленными лимитами потребления по вине автономного учреждения в отчетном кварта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ана финансово-хозяйственной деятельности (по результатам с начала года) не ниже 9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е размещение информации о муниципальном автономном учреждении на официальном сайте в сети Интернет www/bus.gov.ru и сай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6 в отчетном кварта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, достоверность и своевременность предоставления статистической, бухгалтерской и иной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организации и управления автономным учреждени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а высоком организационном уровне особо значимых официальных физкультурно-оздоровительных и спортивных мероприятий ЗАТО Железногорск; реализация особо значимых мероприятий, направленных на улучшение качества предоставляемых автономным учреждением услу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за качество выполняемых рабо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спечение безопасных условий и соблюдение трудового законодательства в автономном учрежден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сутствие предписаний по итогам проведенной проверк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провер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анение предписаний в установленные с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65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4" w:name="Par355"/>
            <w:bookmarkStart w:id="5" w:name="Par355"/>
            <w:bookmarkEnd w:id="5"/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ачества предоставляемых услуг автономным учреждением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боснованных (документально подтвержденных) жалоб на работу автономного учреждения или действия руководителя в отчетном квартале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автономного учреждения специалистами, работающими по профилю не менее 80% на конец отчетного пери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уемой кадровой политики в автономном учрежден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текучести кадров (отношение количества уволенных в отчетном квартале работников к фактической численности работников на конец отчетного квартала не более 5%, за исключением сезонных работников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69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ринятие мер к нарушителям трудовой и исполнительской дисциплины (в случае их наличия), отсутствие конфликтных ситуаций в коллективе в отчетном квартал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</w:t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Lucida Console" w:hAnsi="Lucida Console" w:eastAsia="Times New Roman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2:01:00Z</dcterms:created>
  <dc:creator>Дюбина</dc:creator>
  <dc:description/>
  <cp:keywords/>
  <dc:language>en-US</dc:language>
  <cp:lastModifiedBy>Людмила Полянская</cp:lastModifiedBy>
  <cp:lastPrinted>2016-12-08T15:25:00Z</cp:lastPrinted>
  <dcterms:modified xsi:type="dcterms:W3CDTF">2017-04-10T10:19:00Z</dcterms:modified>
  <cp:revision>23</cp:revision>
  <dc:subject/>
  <dc:title/>
</cp:coreProperties>
</file>