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bookmarkStart w:id="0" w:name="Par260"/>
      <w:bookmarkEnd w:id="0"/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Железногорск от 07.04.2017 № 65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" w:name="Par169"/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Перечен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ностей, профессий работников автономного учреждения, относим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основному персоналу по виду экономической 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Деятельность в области спорт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4395"/>
        <w:gridCol w:w="46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вид) учре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профессии работников учре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«Комбинат оздоровительных спортивных сооружен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 по физической культу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ор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структор по спор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структор-методист физкультурно-спортивной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ировщик плоскостных спортивных сооруж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монтер по ремонту и обслуживанию электрооборудован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2:48:00Z</dcterms:created>
  <dc:creator>Дюбина</dc:creator>
  <dc:description/>
  <cp:keywords/>
  <dc:language>en-US</dc:language>
  <cp:lastModifiedBy>Людмила Полянская</cp:lastModifiedBy>
  <cp:lastPrinted>2016-07-14T09:50:00Z</cp:lastPrinted>
  <dcterms:modified xsi:type="dcterms:W3CDTF">2017-04-10T10:18:00Z</dcterms:modified>
  <cp:revision>5</cp:revision>
  <dc:subject/>
  <dc:title/>
</cp:coreProperties>
</file>