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Железногорск от 07.04.2017 № 6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260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Количество должностных окладов руководителя автономного учрежд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ываемых при определении объема средств на выпла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имулирующего характера руководителю, в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5040"/>
        <w:gridCol w:w="34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руководителя учреждения, в год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бинат оздоровительных спортивных сооружений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54:00Z</dcterms:created>
  <dc:creator>Дюбина</dc:creator>
  <dc:description/>
  <cp:keywords/>
  <dc:language>en-US</dc:language>
  <cp:lastModifiedBy>Людмила Полянская</cp:lastModifiedBy>
  <cp:lastPrinted>2016-07-14T09:55:00Z</cp:lastPrinted>
  <dcterms:modified xsi:type="dcterms:W3CDTF">2017-04-10T10:18:00Z</dcterms:modified>
  <cp:revision>8</cp:revision>
  <dc:subject/>
  <dc:title/>
</cp:coreProperties>
</file>